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tabs>
          <w:tab w:val="clear" w:pos="708"/>
          <w:tab w:val="left" w:pos="5460" w:leader="none"/>
        </w:tabs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eastAsia="Tahoma" w:cs="Times New Roman" w:ascii="Times New Roman" w:hAnsi="Times New Roman"/>
          <w:sz w:val="24"/>
          <w:szCs w:val="24"/>
        </w:rPr>
        <w:t>Приложение №1 к договору №_____ от _______20</w:t>
      </w:r>
      <w:r>
        <w:rPr>
          <w:rFonts w:eastAsia="Tahoma" w:cs="Times New Roman" w:ascii="Times New Roman" w:hAnsi="Times New Roman"/>
          <w:color w:val="auto"/>
          <w:sz w:val="24"/>
          <w:szCs w:val="24"/>
          <w:lang w:val="ru-RU" w:eastAsia="zh-CN" w:bidi="ar-SA"/>
        </w:rPr>
        <w:t>23</w:t>
      </w:r>
      <w:r>
        <w:rPr>
          <w:rFonts w:eastAsia="Tahoma" w:cs="Times New Roman" w:ascii="Times New Roman" w:hAnsi="Times New Roman"/>
          <w:sz w:val="24"/>
          <w:szCs w:val="24"/>
        </w:rPr>
        <w:t>г.</w:t>
      </w:r>
    </w:p>
    <w:tbl>
      <w:tblPr>
        <w:tblW w:w="10218" w:type="dxa"/>
        <w:jc w:val="left"/>
        <w:tblInd w:w="-72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05"/>
        <w:gridCol w:w="5313"/>
      </w:tblGrid>
      <w:tr>
        <w:trPr/>
        <w:tc>
          <w:tcPr>
            <w:tcW w:w="4905" w:type="dxa"/>
            <w:tcBorders/>
          </w:tcPr>
          <w:p>
            <w:pPr>
              <w:pStyle w:val="Style19"/>
              <w:tabs>
                <w:tab w:val="clear" w:pos="708"/>
                <w:tab w:val="left" w:pos="546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"/>
              <w:tabs>
                <w:tab w:val="clear" w:pos="708"/>
                <w:tab w:val="center" w:pos="4677" w:leader="none"/>
              </w:tabs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</w:t>
            </w:r>
          </w:p>
        </w:tc>
        <w:tc>
          <w:tcPr>
            <w:tcW w:w="5313" w:type="dxa"/>
            <w:tcBorders/>
          </w:tcPr>
          <w:p>
            <w:pPr>
              <w:pStyle w:val="Style19"/>
              <w:tabs>
                <w:tab w:val="clear" w:pos="708"/>
                <w:tab w:val="left" w:pos="5460" w:leader="none"/>
              </w:tabs>
              <w:rPr/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 xml:space="preserve">УТВЕРЖДАЮ:                                                                                            </w:t>
            </w:r>
            <w:r>
              <w:rPr>
                <w:rFonts w:eastAsia="Arial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Г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лавн</w:t>
            </w:r>
            <w:r>
              <w:rPr>
                <w:rFonts w:eastAsia="Arial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ый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 управляющ</w:t>
            </w:r>
            <w:r>
              <w:rPr>
                <w:rFonts w:eastAsia="Arial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ий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 директор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ОО «Самарские коммунальные системы»</w:t>
            </w:r>
          </w:p>
          <w:p>
            <w:pPr>
              <w:pStyle w:val="List"/>
              <w:tabs>
                <w:tab w:val="clear" w:pos="708"/>
                <w:tab w:val="center" w:pos="4677" w:leader="none"/>
              </w:tabs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Бирюков В.В.</w:t>
            </w:r>
            <w:r>
              <w:rPr>
                <w:rFonts w:eastAsia="Tahoma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______» _____________________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2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Техническое задание № ПКС 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h-CN" w:bidi="ar-SA"/>
        </w:rPr>
        <w:t>02</w:t>
      </w:r>
      <w:r>
        <w:rPr>
          <w:rFonts w:cs="Times New Roman" w:ascii="Times New Roman" w:hAnsi="Times New Roman"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h-CN" w:bidi="ar-SA"/>
        </w:rPr>
        <w:t>3</w:t>
      </w:r>
    </w:p>
    <w:p>
      <w:pPr>
        <w:pStyle w:val="Normal"/>
        <w:spacing w:lineRule="auto" w:line="240" w:before="0" w:after="0"/>
        <w:ind w:left="0" w:right="0" w:hanging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выполнение строительно-монтажных и аварийно-восстановительных работ на сетях водоснабжения и водоотведения </w:t>
      </w:r>
    </w:p>
    <w:p>
      <w:pPr>
        <w:pStyle w:val="Normal"/>
        <w:spacing w:lineRule="auto" w:line="240" w:before="0" w:after="0"/>
        <w:ind w:left="0" w:right="0" w:hanging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45" w:type="dxa"/>
        <w:jc w:val="left"/>
        <w:tblInd w:w="-8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545"/>
        <w:gridCol w:w="527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shd w:fill="CCCCCC" w:val="clear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CCCCCC" w:val="clear"/>
              </w:rPr>
              <w:t>п/п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lightGray"/>
              </w:rPr>
              <w:t>Перечень основных данных и требований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lightGray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(наименование, адрес, платежные и контактные реквизиты)</w:t>
            </w:r>
          </w:p>
        </w:tc>
        <w:tc>
          <w:tcPr>
            <w:tcW w:w="5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амарские коммунальные системы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443056 г.Самара. ул.Луначарского д.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6312110828 КПП 631601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111631200834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р/с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  <w:lang w:val="ru-RU" w:eastAsia="ru-RU" w:bidi="ar-SA"/>
              </w:rPr>
              <w:t>40702810100000047317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Банк ГПБ (АО) г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  <w:lang w:val="ru-RU" w:eastAsia="ru-RU" w:bidi="ar-SA"/>
              </w:rPr>
              <w:t>Моск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к/с 30101810000000000917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БИК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  <w:lang w:val="ru-RU" w:eastAsia="ru-RU" w:bidi="ar-SA"/>
              </w:rPr>
              <w:t>0445258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управляющий директор Бирюков Владимир Вячеславович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ет на основании доверенности № 2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2.20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21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+7(846)336-14-02, факс +7(846)336-89-0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Arial CYR;Arial" w:cs="Times New Roman" w:ascii="Times New Roman" w:hAnsi="Times New Roman"/>
                <w:sz w:val="24"/>
                <w:szCs w:val="24"/>
                <w:lang w:eastAsia="ru-RU"/>
              </w:rPr>
              <w:t>е-</w:t>
            </w:r>
            <w:r>
              <w:rPr>
                <w:rFonts w:eastAsia="Arial CYR;Arial" w:cs="Times New Roman" w:ascii="Times New Roman" w:hAnsi="Times New Roman"/>
                <w:sz w:val="24"/>
                <w:szCs w:val="24"/>
                <w:lang w:val="en-US" w:eastAsia="ru-RU"/>
              </w:rPr>
              <w:t>mail</w:t>
            </w:r>
            <w:r>
              <w:rPr>
                <w:rFonts w:eastAsia="Arial CYR;Arial" w:cs="Times New Roman" w:ascii="Times New Roman" w:hAnsi="Times New Roman"/>
                <w:sz w:val="24"/>
                <w:szCs w:val="24"/>
                <w:lang w:eastAsia="ru-RU"/>
              </w:rPr>
              <w:t>:</w:t>
            </w:r>
            <w:r>
              <w:rPr>
                <w:rFonts w:eastAsia="Arial CYR;Arial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 xml:space="preserve"> i</w:t>
            </w:r>
            <w:r>
              <w:rPr>
                <w:rFonts w:eastAsia="Arial CYR;Arial" w:cs="Times New Roman" w:ascii="Times New Roman" w:hAnsi="Times New Roman"/>
                <w:sz w:val="24"/>
                <w:szCs w:val="24"/>
                <w:shd w:fill="FFFFFF" w:val="clear"/>
                <w:lang w:val="en-US" w:eastAsia="ru-RU"/>
              </w:rPr>
              <w:t>nfo</w:t>
            </w:r>
            <w:r>
              <w:rPr>
                <w:rStyle w:val="InternetLink"/>
                <w:color w:val="000000"/>
                <w:szCs w:val="24"/>
                <w:shd w:fill="FFFFFF" w:val="clear"/>
                <w:lang w:val="en-US" w:eastAsia="ru-RU"/>
              </w:rPr>
              <w:t>@samcomsys</w:t>
            </w:r>
            <w:r>
              <w:rPr>
                <w:rFonts w:eastAsia="Arial CYR;Arial" w:cs="Times New Roman" w:ascii="Times New Roman" w:hAnsi="Times New Roman"/>
                <w:sz w:val="24"/>
                <w:szCs w:val="24"/>
                <w:u w:val="single"/>
                <w:shd w:fill="FFFFFF" w:val="clear"/>
                <w:lang w:val="en-US" w:eastAsia="ru-RU"/>
              </w:rPr>
              <w:t>.ru</w:t>
            </w:r>
          </w:p>
        </w:tc>
      </w:tr>
      <w:tr>
        <w:trPr>
          <w:trHeight w:val="44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проведения работ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4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Заявления от абонентов и Заказчика.</w:t>
            </w:r>
          </w:p>
        </w:tc>
      </w:tr>
      <w:tr>
        <w:trPr>
          <w:trHeight w:val="63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местоположение объектов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4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г. Самара и Самарская область.</w:t>
            </w:r>
          </w:p>
        </w:tc>
      </w:tr>
      <w:tr>
        <w:trPr>
          <w:trHeight w:val="32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рочей деятельности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 назначение работ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4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Строительно-монтажные работы по устройству   наружных сетей хозяйственно-бытового  водоснабжения и водоотведения, устранению утечек на сетях, иные строительно-монтажные работы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технико-экономические показатели и характеристики объекта, в том числе мощность и производительность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 проектной документацией.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 производства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В будни с 8:00 до 22:0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В выходные дни с 10:00 до 22:00</w:t>
            </w:r>
          </w:p>
        </w:tc>
      </w:tr>
      <w:tr>
        <w:trPr>
          <w:trHeight w:val="23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бот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условиями Договора (Дополнительного соглашения), Калькуляцией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используемым материалам и оборудованию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должны быть сертифицированы и разрешены к применению на территории Российской Федерации, соответствовать требованиям, изложенным в техническом задании, а также государственным стандартам и техническим условиям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иметь предусмотренные действующими нормативами сертификаты, которые Подрядчик передает Заказчику в процессе выполнения работ, а именно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ертификаты соответствия ГОСТ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ертификаты пожарной безопасности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ные необходимые сертификаты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и изделия должны быть соответствующих видов, обозначенных в технической части документации. Все поставляемые для ремонта материалы, конструкции  должны быть новыми, не использованными ранее, иметь соответствующие сертификаты, технические паспорта и другие документы, удостоверяющие их качество. Все материалы согласовываются с Заказчиком до начала производства работ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 используемые при проведении работ материалы и оборудование должны быть экологически безопасными, качественными, соответствовать требованиям: ТУ- 36-1440-82, ГОСТ 10503 71, ГОСТ 10704-91, ТОСТ 8732-78, ГОСТ Р ИСО 3183-3-2007, ГОСТ Р 54159-2010, ГОСТ 18599-2001, ГОСТ 53630 – 2009, ГОСТ 32415-2013, ГОСТ 22689.2-89,  ГОСТ 51613-2000, ГОСТ 10632-2007, ГОСТ 10923-93, ГОСТ 11052-74, ГОСТ 1147-80, ГОСТ 1144-80, ГОСТ 11650-80, ГОСТ 10618-80, ГОСТ 10702-78, ГОСТ 4543-71, ГОСТ 1050-88, ГОСТ 125-79, ГОСТ 4013-82, ГОСТ 13344-79, ГОСТ 15865-70, ГОСТ 17473-80, ГОСТ 19111-2001, ГОСТ 19113-84, ГОСТ 20448-90, ГОСТ20477-86, ГОСТ 2162-97, ГОСТ 21930-76, ГОСТ 22263-76, ГОСТ 23469.3-79, ГОСТ 23732-2011, ГОСТ 24709-81, ГОСТ 25129-82, ГОСТ 28013-98, ГОСТ 25328-82, ГОСТ 8736-93, ГОСТ 23732-2011, ГОСТ 28013-98, ГОСТ 25328-82, ГОСТ 8736-93, ГОСТ 23732-79, ГОСТ 28013-98, ГОСТ 9179-77, ГОСТ 8736-93, ГОСТ 23732-79, ГОСТ 28013-98, ГОСТ 9179-77, ГОСТ 8736-93, ГОСТ 23732-79, ГОСТ 25328-82, ГОСТ 30055-93, ГОСТ 30246-94, ГОСТ 24045-94, ГОСТ 3070-88, ГОСТ 30970-2002, ГОСТ 30673-99, ГОСТ 379-95, ГОСТ 380-94, ГОСТ 30136-95, ГОСТ 4028-63, ГОСТ 283-75, ГОСТ 3282-74, ГОСТ 4029-63, ГОСТ 283-75, ГОСТ 3282-74, ГОСТ 4463-76, ГОСТ 530-2012, ГОСТ 5457-75, ГОСТ 5583-78, ГОСТ 5631-79, ГОСТ 5774-76, ГОСТ 7372-79, ГОСТ 7386-80, ГОСТ 7827-74, ГОСТ 8240-89 , ГОСТ 8242-88, ГОСТ 8292-85, ГОСТ 8486-86, ГОСТ 8486-86, ГОСТ 6782.1-75, ГОСТ 9467-75, ГОСТ 9548-74, ГОСТ 9968-86, ГОСТ Р 51692-2000, ГОСТ Р 53486-2009, ГОСТ Р 56177-2014, ТУ 23.1-0190443-100:2007 С ИЗМ 1, 2, ТУ 38.105.1760-89, ТУ 075 06004-122-99, ТУ 38.401-58-8-90, ГОСТ 18499-73, ТУ 7272-099-07513406-98, ТУ У 23.1-00190443-100:2007 С ИЗМ 1, 2, ТУ-2256-001-54141872-2006 и другим стандартам на соответствующий товар и иметь необходимые паспорта заводов-изготовителей, сертификаты соответствия, если их наличие предусмотрено действующим законодательством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вары должны быть новыми, не бывшими в эксплуатации, не восстановленными, без дефектов изготовления, не поврежденными. Товары должны быть разрешены к применению на территории Российской Федерации, иметь документ изготовителя, содержащий все существенные технические характеристики, иметь соответствующие сертификаты, технические паспорта, а также другие документы, удостоверяющие их качество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бот и  требования к их выполнению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бот: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Строительно-монтажные работы по устройству наружных сетей хозяйственно-</w:t>
            </w:r>
          </w:p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rPr>
                <w:rFonts w:ascii="Times New Roman" w:hAnsi="Times New Roman" w:eastAsia="Tahoma" w:cs="Times New Roman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бытового  водоснабжения и водоотведения объекта заказчика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ahoma" w:cs="Times New Roman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Устранение утечек на ведомственных сетях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троительно-монтажные работы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рядчик должен выполнить работы в полном соответствии с согласованной дефектной ведомостью, с соблюдением технологии и качества выполняемых работ, используемых материалов и оборудования в соответствии со следующими актами законодательства Российской Федерации и нормативными документами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ажданским кодексом РФ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адостроительным кодексом РФ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м законом «О техническом регулировании» №184 – ФЗ от 27.12.2002г.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едеральным законом от 21.12.1994 №69-ФЗ «О пожарной безопасности»;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едеральным законом от 30.03.1999 № 52-ФЗ «О санитарно - эпидемиологическом благополучии населения»;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м законом от 30.12.2009 №384-ФЗ «Технический регламент о безопасности зданий и сооружений»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м законом от 22.07.2008 №123-ФЗ «Технический регламент о требованиях пожарной безопасности»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стандартами, нормами и правилами, в том числе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 48.13330.2011 «Организация строительства. Актуализированная редакция СНиП 12-01-2004»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 118.13330.2012 «Общественные здания и сооружения. Актуализированная редакция СНиП 31-06-2009 (с Изменением N 1)»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 31.13330.2012 Водоснабжение. Наружные сети и сооружения. Актуализированная редакция СНиП 2.04.02-84* (с Изменениями N 1, 2, 3, 4)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 32.13330.2012 Канализация. Наружные сети и сооружения. Актуализированная редакция СНиП 2.04.03-85 (с Изменениями N 1, 2)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 30.13330.2016 Внутренний водопровод и канализация зданий. Актуализированная редакция СНиП 2.04.01-85* (с Поправкой, с Изменением N 1)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 40-102-2000 Проектирование и монтаж трубопроводов систем водоснабжения и канализации из полимерных материалов. Общие требования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П 21-014-97*, СП 112.013330.2011 «Пожарная безопасность зданий и сооружений»</w:t>
              <w:tab/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П 12-03-2001 «Безопасность труда в строительстве. Часть 1. Общие требования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П 12-04-2002 «Безопасность труда в строительстве. Часть 2. Строительное производство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нПиН 2.4.2.2821-10 "Санитарно-эпидемиологические требования к условиям и организации обучения в общеобразовательных учреждениях»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ые стандарты, требования которых должны быть учтены при производстве работ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ядчик обязан при осуществлении работ соблюдать требования законов и иных правовых актов об охране окружающей среды и о безопасности строительных работ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ядчик несет ответственность за нарушение указанных требований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ядчик не вправе использовать в ходе осуществления работ материалы и оборудование, предоставленные заказчиком, или выполнять его указания, если это может привести к нарушению обязательных для сторон требований строительных норм, согласованной проектно-технической документации, требований к охране окружающей среды и безопасности строительных работ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 работ должен обеспечивать безопасную для жизни и здоровья людей эксплуатацию объекта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ходе работ должны быть обеспечены необходимые мероприятия по технике безопасности, охране окружающей среды, по пожарной безопасности. Ответственность за соблюдение своими сотрудниками правил пожарной безопасности, техники безопасности, охраны труда и санитарно-гигиенического режима в ремонтируемых помещениях возлагается на Подрядчика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 начала выполнения работ Подрядчик назначает ответственного за организацию производства работ, их качество, соблюдение правил и требований технических регламентов, а так же ответственных по объекту за пожарную безопасность и технику безопасности и до начала выполнения работ обязан представить Заказчику копии приказов о назначении ответственных лиц по объекту(ам)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ядчик производит работы  по предварительному согласованию с Заказчиком, а также соответствующими представителями эксплуатационных служб города и других заинтересованных организаций. Работы должны производиться по проекту производства работ (далее ППР), разработанному подрядной организацией, в строгом соответствии с порядком и графиком производства работ, указанными в нём, и в соответствии с требованиями договора. ППР должен быть согласован со всеми заинтересованными организациями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ядчик в процессе выполнения работ обязан строго соблюдать технологию и последовательность выполнения работ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ядчик обязан вести производственный контроль качества, операционный контроль с оформлением соответствующей нормативной документации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ядчик обеспечивает содержание и уборку места проведения работ и прилегающей территории, а также защиту оборудования объекта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ядчик обязан освободить от оборудования, материалов, временных сооружений, мусора место проведения работ немедленно после их завершения и передать объект чистым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окончании работ Подрядчик представляет Заказчику исполнительную документацию, оформленную в полном соответствии с требованием законодательства РФ и подписанную всеми ответственными исполнителями и представителями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ие и закрытие ордера в ГАТИ по благоустройству производится силами и за счет подрядчика. Все затраты связанные с открытием и закрытием ордера несет Подрядчик.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инимаемых решений в ходе выполнения работ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с Заказчиком в виде писем, протоколов и актов, дополнительных соглашений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технологическим решениям.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законодательством РФ, требованиями СП и ГОСТ, проектно технической документацией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ходные данные для выполнения работ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е заказчика, проектная документация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нехватки исходных данных для выполнения работ, все необходимые изыскания и сбор недостающих данных осуществляется Подрядчиком, и за счет Подрядчика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риродоохранным мероприятиям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законодательством РФ, требованиями СП и ГОСТ, проектной документацией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я к архитектурным, конструктивным и объемно-планировочным решениям 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законодательством РФ, требованиями СП и ГОСТ, проектной документацией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е к схеме планировочной организации земельного участка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законодательством РФ, требованиями СП и ГОСТ, проектной документацией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требования к технологическому оборудованию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законодательством РФ, требованиями СП и ГОСТ, проектной документацией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разработке инженерно-технических мероприятий гражданской обороны и мероприятий по предупреждению чрезвычайных ситуац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 ИТМ ГОЧС)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законодательством РФ, требованиями СП и ГОСТ, проектной документацией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выполнения работ 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чих дней с момента заключения договора (дополнительного соглашения) по каждому объекту.</w:t>
            </w:r>
          </w:p>
        </w:tc>
      </w:tr>
      <w:tr>
        <w:trPr>
          <w:trHeight w:val="89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гарантии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йный срок на выполненные работы по настоящему Договору составляет - 5 (пять) лет с даты подписания акта выполненных рабо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ядчик гарантирует достижение объектом строительства указанных в технической документации (локальном ресурсном сметном расчете) показателей и возможность эксплуатации объекта на протяжении гарантийного срока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составу и содержанию документов, передаваемых подрядчиком заказчику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ядчик обязан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 обеспечить наличие на объекте Общего журнала работ и своевременное его заполнение с отражением технологической последовательности ведения всех видов работ (за исключением работ, выполнение которых фиксируется в специальных журналах), сроки, качество, условия выполнения работ, сведений о применяемых материалах, параметры документов, подтверждающих соответствие требованиям технических регламентов (норм и правил). Оформление и состав общего журнала работ должны соответствовать РД 11–05–2007 и включать все предусмотренные разделы. По окончании всех работ и их приемки Общий журнал работ в составе исполнительной документации передается на постоянное хранение Заказчику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осуществлять контроль качества выполняемых работ в соответствии с действующими нормами и правилами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при выполнении скрытых работ Подрядчик обязан известить об этом Заказчика и представить ему выполненные работы с составлением акта. В противном случае Заказчик вправе потребовать от Подрядчика вскрытия отдельных участков выполненной работы за счет Подрядчика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период исполнения условий договора, Подрядчик обеспечивает высокое качество работ за счет умения и навыков, связанных с производством работ, привлечением компетентного технического персонала с необходимыми допусками и разрешениями на производство работ, а также использование инструментов, производственной базы, отвечающих предложенным технологиям выполнения указанных видов работ, предоставление сертификатов и лицензий, соблюдение гарантий по качеству исполнения работ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сле завершения выполнения работ Подрядчик обязан передать Заказчику пакет исполнительной документации в составе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щий журнал производства работ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акты освидетельствования скрытых работ с приложением фото-фиксации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сполнительные схемы и чертежи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аспорта качества изготовителя на применяемые материалы с указанием технических характеристик, сертификаты соответствия, сертификаты пожарной безопасности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акт приемки выполненных работ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иные документы в соответствии с законодательством РФ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количеству экземпляров исполнительной документации передаваемой заказчику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3" w:right="-3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в   в 2 (двух) экземплярах на бумажном носителе, в 1 (одном) экземпляре на электронном носителе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е требования и особые условия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граждение мест производства работ выполнять в соответствии с техникой безопасности в строительстве СНиП 12-03-01 «Безопасность труда в строительстве» с использованием для этого щитов ограждения, изготовленных по прилагаемому эскизу или взятых в аренду у Заказчика. При необходимости выставить дорожные знаки, указатели, выполнить организацию объездных дорог, освещ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дрядчик после завершения работ на объекте, до подписания Актов приемки выполненных работ, обязан предоставить Заказчику заключение строительного эксперта о соответствии выполненных работ требованиям законодательства Российской Федерации, требованиям СП и ГОСТ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Руководитель производственно-коммерческой службы                                    А.В. Маршалов </w:t>
      </w:r>
    </w:p>
    <w:sectPr>
      <w:type w:val="nextPage"/>
      <w:pgSz w:w="11906" w:h="16838"/>
      <w:pgMar w:left="1701" w:right="707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ahoma" w:hAnsi="Tahoma" w:eastAsia="Tahoma" w:cs="Tahom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character" w:styleId="WW8Num2z0">
    <w:name w:val="WW8Num2z0"/>
    <w:qFormat/>
    <w:rPr>
      <w:rFonts w:ascii="Tahoma" w:hAnsi="Tahoma" w:eastAsia="Tahoma" w:cs="Tahoma"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WW8Num2z1">
    <w:name w:val="WW8Num2z1"/>
    <w:qFormat/>
    <w:rPr/>
  </w:style>
  <w:style w:type="character" w:styleId="WW8Num2z5">
    <w:name w:val="WW8Num2z5"/>
    <w:qFormat/>
    <w:rPr/>
  </w:style>
  <w:style w:type="character" w:styleId="WW8Num4z3">
    <w:name w:val="WW8Num4z3"/>
    <w:qFormat/>
    <w:rPr/>
  </w:style>
  <w:style w:type="character" w:styleId="WW8Num3z5">
    <w:name w:val="WW8Num3z5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AbsatzStandardschriftart">
    <w:name w:val="WW-Absatz-Standardschriftart"/>
    <w:qFormat/>
    <w:rPr/>
  </w:style>
  <w:style w:type="character" w:styleId="WW8Num3z4">
    <w:name w:val="WW8Num3z4"/>
    <w:qFormat/>
    <w:rPr/>
  </w:style>
  <w:style w:type="character" w:styleId="WW8Num4z1">
    <w:name w:val="WW8Num4z1"/>
    <w:qFormat/>
    <w:rPr/>
  </w:style>
  <w:style w:type="character" w:styleId="WW">
    <w:name w:val="WW-Основной шрифт абзаца"/>
    <w:qFormat/>
    <w:rPr/>
  </w:style>
  <w:style w:type="character" w:styleId="WW8Num4z5">
    <w:name w:val="WW8Num4z5"/>
    <w:qFormat/>
    <w:rPr/>
  </w:style>
  <w:style w:type="character" w:styleId="WW8Num4z8">
    <w:name w:val="WW8Num4z8"/>
    <w:qFormat/>
    <w:rPr/>
  </w:style>
  <w:style w:type="character" w:styleId="WW8Num3z8">
    <w:name w:val="WW8Num3z8"/>
    <w:qFormat/>
    <w:rPr/>
  </w:style>
  <w:style w:type="character" w:styleId="WWAbsatzStandardschriftart11">
    <w:name w:val="WW-Absatz-Standardschriftart11"/>
    <w:qFormat/>
    <w:rPr/>
  </w:style>
  <w:style w:type="character" w:styleId="WW8Num2z2">
    <w:name w:val="WW8Num2z2"/>
    <w:qFormat/>
    <w:rPr/>
  </w:style>
  <w:style w:type="character" w:styleId="11">
    <w:name w:val="Основной шрифт абзаца11"/>
    <w:qFormat/>
    <w:rPr/>
  </w:style>
  <w:style w:type="character" w:styleId="WW8Num2z4">
    <w:name w:val="WW8Num2z4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WW8Num4z4">
    <w:name w:val="WW8Num4z4"/>
    <w:qFormat/>
    <w:rPr/>
  </w:style>
  <w:style w:type="character" w:styleId="AbsatzStandardschriftart">
    <w:name w:val="Absatz-Standardschriftart"/>
    <w:qFormat/>
    <w:rPr/>
  </w:style>
  <w:style w:type="character" w:styleId="WW8Num4z6">
    <w:name w:val="WW8Num4z6"/>
    <w:qFormat/>
    <w:rPr/>
  </w:style>
  <w:style w:type="character" w:styleId="WW8Num3z0">
    <w:name w:val="WW8Num3z0"/>
    <w:qFormat/>
    <w:rPr/>
  </w:style>
  <w:style w:type="character" w:styleId="WW8Num4z7">
    <w:name w:val="WW8Num4z7"/>
    <w:qFormat/>
    <w:rPr/>
  </w:style>
  <w:style w:type="character" w:styleId="WW8Num3z6">
    <w:name w:val="WW8Num3z6"/>
    <w:qFormat/>
    <w:rPr/>
  </w:style>
  <w:style w:type="character" w:styleId="2">
    <w:name w:val="Основной шрифт абзаца2"/>
    <w:qFormat/>
    <w:rPr/>
  </w:style>
  <w:style w:type="character" w:styleId="12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1">
    <w:name w:val="WW-Основной шрифт абзаца1"/>
    <w:qFormat/>
    <w:rPr/>
  </w:style>
  <w:style w:type="character" w:styleId="WW8Num2z3">
    <w:name w:val="WW8Num2z3"/>
    <w:qFormat/>
    <w:rPr/>
  </w:style>
  <w:style w:type="character" w:styleId="Style14">
    <w:name w:val="Символ нумерации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8Num4z0">
    <w:name w:val="WW8Num4z0"/>
    <w:qFormat/>
    <w:rPr/>
  </w:style>
  <w:style w:type="character" w:styleId="3">
    <w:name w:val="Основной шрифт абзаца3"/>
    <w:qFormat/>
    <w:rPr/>
  </w:style>
  <w:style w:type="character" w:styleId="WW8Num4z2">
    <w:name w:val="WW8Num4z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Style18">
    <w:name w:val="Содержимое врезки"/>
    <w:basedOn w:val="TextBody"/>
    <w:qFormat/>
    <w:pPr/>
    <w:rPr/>
  </w:style>
  <w:style w:type="paragraph" w:styleId="13">
    <w:name w:val="Название объекта1"/>
    <w:basedOn w:val="Normal"/>
    <w:next w:val="Subtitle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IndexHeading">
    <w:name w:val="Index Heading"/>
    <w:basedOn w:val="Normal"/>
    <w:pPr>
      <w:suppressLineNumbers/>
    </w:pPr>
    <w:rPr>
      <w:rFonts w:ascii="Arial" w:hAnsi="Arial"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5">
    <w:name w:val="Название1"/>
    <w:basedOn w:val="Normal"/>
    <w:next w:val="Subtitle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Arial" w:hAnsi="Arial" w:eastAsia="SimSun" w:cs="Arial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1T11:48:00Z</dcterms:created>
  <dc:creator>evfrolov</dc:creator>
  <dc:description/>
  <dc:language>en-US</dc:language>
  <cp:lastModifiedBy/>
  <cp:lastPrinted>1995-11-21T17:41:00Z</cp:lastPrinted>
  <dcterms:modified xsi:type="dcterms:W3CDTF">2023-02-06T07:44:1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795</vt:lpwstr>
  </property>
</Properties>
</file>